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струкц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Эта документация предназначена для редактирования скриптов файлов </w:t>
      </w:r>
      <w:r>
        <w:rPr>
          <w:sz w:val="22"/>
          <w:szCs w:val="22"/>
          <w:lang w:val="en-US"/>
        </w:rPr>
        <w:t>scene</w:t>
      </w:r>
      <w:r>
        <w:rPr>
          <w:sz w:val="22"/>
          <w:szCs w:val="22"/>
        </w:rPr>
        <w:t>2.</w:t>
      </w:r>
      <w:r>
        <w:rPr>
          <w:sz w:val="22"/>
          <w:szCs w:val="22"/>
          <w:lang w:val="en-US"/>
        </w:rPr>
        <w:t>bin</w:t>
      </w:r>
      <w:r>
        <w:rPr>
          <w:sz w:val="22"/>
          <w:szCs w:val="22"/>
        </w:rPr>
        <w:t xml:space="preserve"> или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axi_pas.d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ariable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he only general-purpose variables available in Mafia Script are elements of the array flt[] which are able to store integers, presumably 32-bit unsigned integers. I don't know Czech, but I'm assuming that flt is the abbreviation of a Czech word that may mean variable or something similar. (I would appreciate any input on this, very much.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ike in good ol' BASIC programs I used to write on my ATARI 400, the dimensions of flt must be defined at the beginning of the script. To define flt[], use the keyword dim_flt nn, where nn is the number of elements (flt variables) you want to allocate for usage in the script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пробуе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di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 xml:space="preserve">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К примеру в вашем скрипте 5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] элементов по номерам(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0]...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4]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ля назначения актора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 xml:space="preserve">[] значения, используется команда </w:t>
      </w:r>
      <w:r>
        <w:rPr>
          <w:sz w:val="22"/>
          <w:szCs w:val="22"/>
          <w:lang w:val="en-US"/>
        </w:rPr>
        <w:t>let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апример: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et flt[0] = 1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et flt[1] = 3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В примере значение 10 присваивается 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 xml:space="preserve">[0] и значение 30 -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1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е дополнение: В этой документации часто употребляются слова Номер актора или номер фрэй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к вот актор может быть любым объектом будь то человек, машина, детектор или даже скрипт. Поэтому если вы видит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омер актора то смело пишите его номер. </w:t>
      </w:r>
      <w:r>
        <w:rPr>
          <w:sz w:val="22"/>
          <w:szCs w:val="22"/>
          <w:lang w:val="en-US"/>
        </w:rPr>
        <w:t>findactor</w:t>
      </w:r>
      <w:r>
        <w:rPr>
          <w:sz w:val="22"/>
          <w:szCs w:val="22"/>
        </w:rPr>
        <w:t xml:space="preserve"> 10, </w:t>
      </w:r>
      <w:r>
        <w:rPr>
          <w:sz w:val="22"/>
          <w:szCs w:val="22"/>
          <w:lang w:val="en-US"/>
        </w:rPr>
        <w:t>gazel</w:t>
      </w:r>
      <w:r>
        <w:rPr>
          <w:sz w:val="22"/>
          <w:szCs w:val="22"/>
        </w:rPr>
        <w:t xml:space="preserve"> Значит вы пишите 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же самое и с Фрэймом- это место расположение на карте- поэтому он не может быть авто или челом, скриптом. Только поинт(точка на карт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лфавитный список скрипт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руг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{ } 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&lt;|&gt; 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act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st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active</w:t>
      </w:r>
      <w:r>
        <w:rPr>
          <w:sz w:val="22"/>
          <w:szCs w:val="22"/>
        </w:rPr>
        <w:t>|</w:t>
      </w:r>
      <w:r>
        <w:rPr>
          <w:sz w:val="22"/>
          <w:szCs w:val="22"/>
          <w:lang w:val="en-US"/>
        </w:rPr>
        <w:t>inactive</w:t>
      </w:r>
      <w:r>
        <w:rPr>
          <w:sz w:val="22"/>
          <w:szCs w:val="22"/>
        </w:rPr>
        <w:t>|</w:t>
      </w:r>
      <w:r>
        <w:rPr>
          <w:sz w:val="22"/>
          <w:szCs w:val="22"/>
          <w:lang w:val="en-US"/>
        </w:rPr>
        <w:t>off</w:t>
      </w:r>
      <w:r>
        <w:rPr>
          <w:sz w:val="22"/>
          <w:szCs w:val="22"/>
        </w:rPr>
        <w:t>|?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менить статистику актору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active</w:t>
      </w:r>
      <w:r>
        <w:rPr>
          <w:sz w:val="22"/>
          <w:szCs w:val="22"/>
        </w:rPr>
        <w:t xml:space="preserve"> == Актор действу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inactive</w:t>
      </w:r>
      <w:r>
        <w:rPr>
          <w:sz w:val="22"/>
          <w:szCs w:val="22"/>
        </w:rPr>
        <w:t xml:space="preserve"> == Актор не действу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off</w:t>
      </w:r>
      <w:r>
        <w:rPr>
          <w:sz w:val="22"/>
          <w:szCs w:val="22"/>
        </w:rPr>
        <w:t xml:space="preserve"> ==  Актор  удален, но можно восстановить внов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cto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dddori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чёрт его зн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cto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алить актор х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ote</w:t>
      </w:r>
      <w:r>
        <w:rPr>
          <w:sz w:val="22"/>
          <w:szCs w:val="22"/>
        </w:rPr>
        <w:t>: Если актор это человек то его можно восстанови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xx == Номер актора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tor_duplicate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Создать копию актор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и присвоить ему номер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Если </w:t>
      </w: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поставить не 0 то обьект будет заморожен и неактив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== Новый номер акт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>== Месторасположение или тип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cto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di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дать направление актора передом к фрэйму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 Фрэйм для на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cto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place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оставить актор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о фрэйм уу на кар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фрэй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cto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po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оставить актор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 координату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на кар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 координ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ctorlightnes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actorupdateplacem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бновить место актора?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- новый номе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irplan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isdestroy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Если хвашистский самолёт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уничтожен, тогда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 будет равно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он пока летает, тогда оно равно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-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-  переме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irplan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tar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устить самолёт или другую летающую хренотень под номером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з навигационной точки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чтобы он носился как ненормальный со скоростью 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х - номер летающего аппар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- особая навигационная точка (не путать с номером фрэйм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- скорост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airplan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tart</w:t>
      </w:r>
      <w:r>
        <w:rPr>
          <w:sz w:val="22"/>
          <w:szCs w:val="22"/>
        </w:rPr>
        <w:t>2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Запустить само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х-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irplaneshowdama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зывать повреждения самолета хх(Миссия 1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х-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=1, тогда показы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=0, нихрена не показы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utosavega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втосохранение </w:t>
      </w:r>
      <w:r>
        <w:rPr>
          <w:sz w:val="22"/>
          <w:szCs w:val="22"/>
          <w:lang w:val="en-US"/>
        </w:rPr>
        <w:t>ID</w:t>
      </w:r>
      <w:r>
        <w:rPr>
          <w:sz w:val="22"/>
          <w:szCs w:val="22"/>
        </w:rPr>
        <w:t xml:space="preserve"> номер (в каждой миссии присваивается свой номер для последующего сохран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autosavegameful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втосохранение </w:t>
      </w:r>
      <w:r>
        <w:rPr>
          <w:sz w:val="22"/>
          <w:szCs w:val="22"/>
          <w:lang w:val="en-US"/>
        </w:rPr>
        <w:t>ID</w:t>
      </w:r>
      <w:r>
        <w:rPr>
          <w:sz w:val="22"/>
          <w:szCs w:val="22"/>
        </w:rPr>
        <w:t xml:space="preserve"> номер (в каждой миссии присваивается свой номер для последующего сохран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ee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Бибика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bridge_shutdown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нять\опустить мо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мос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Остановить работу мос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Мост поднимается и опуск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l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Звонок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llsubroutine "ssss"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запустить подпрограм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 xml:space="preserve"> = название под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mera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fov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вращает угол обзора каме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- переме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mera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loc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бокировать камеру во фрейме х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мечание: камера будет заблокирована пока не будет команды </w:t>
      </w:r>
      <w:r>
        <w:rPr>
          <w:sz w:val="22"/>
          <w:szCs w:val="22"/>
          <w:lang w:val="en-US"/>
        </w:rPr>
        <w:t>camera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unlock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Номер фрэйм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mera_setfov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тановить угол обзора камер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Дви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mera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ran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яется расстояние видим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 расстоя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mera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sw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ффект живой камеры(движ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Номер фрэйм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mera_unlock хх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блокировать камеру во фрэйме х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Номер фрэй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breakmot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делать чтобы у машины хх сдох мотор(когда кончился бензин к пример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маш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= Отпусти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== Пофиксить движ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al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это чтобы машина, которую только что переместили, достала колёсами до зем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Номер маши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r_disable_uo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локирование посадки в машину х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Номер маш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 </w:t>
      </w:r>
      <w:r>
        <w:rPr>
          <w:sz w:val="22"/>
          <w:szCs w:val="22"/>
          <w:lang w:val="en-US"/>
        </w:rPr>
        <w:t>ID</w:t>
      </w:r>
      <w:r>
        <w:rPr>
          <w:sz w:val="22"/>
          <w:szCs w:val="22"/>
        </w:rPr>
        <w:t xml:space="preserve"> Номер сиденья(0 = Водила, 1 = Переднее сиденье, 2 = заднее левое, 3 = заднее прав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Значение (1 = Да, 0 = Н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enable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можно юзанье машины хх (взлом и непосредственный угон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маш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= Вык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 == Вк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r_explosion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зрыв тачки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Номер машин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r_forcestop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зкая остановка с выключением движ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== Номер маш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actle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рень какая то (не паш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корее всего должно возвращать текущую передачу, но не работа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maxlevel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же не паш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seatcou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озвращает количество свободных мест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] в тачк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количество свободных мес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speccoll</w:t>
      </w:r>
      <w:r>
        <w:rPr>
          <w:sz w:val="22"/>
          <w:szCs w:val="22"/>
        </w:rPr>
        <w:t xml:space="preserve"> х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создать спецкузов( есть в грузовике в миссии пор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кстати нет) по-моему эта хрень не используется вообще и грузовики с коробочками и так паш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spe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олучить скорость авто хх  -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я скор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invisib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делать машину неосязяем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 есть столкнов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 нет столкнов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inwat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ряет, утонул ли проклятый дранду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 1 утоп, сволочь   или 0 - живой, г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loc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блокировать двери ав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 Разблокированы(юз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 Блокированы(не поюз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lock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ll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 дошли блокировка дверей и колес(управл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 Разблокирова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 Блокир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mustste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авливает, должен ли ты вскрывать замок тачки или просто можешь сразу открыть двкрь  и с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- сел и поех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- придётся взламы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remov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dri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Освободить водилу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от выполнения команды типа </w:t>
      </w: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moveto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чание: Этак команда не вытаскивает из авто водилу просто отменяет действ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Номер авто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r_repair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ятная команда - починка авто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actlev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ять хрень (не паш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axi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вот и я не зна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Номер авто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r_setdestroymotor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горевший мотор у авто хх (плохой мотор совсем плохой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 == Починить движок ??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 == Разбить движок 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r_setdooropen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крыть дверь уу  у авто хх на </w:t>
      </w: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граду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двери (0,1,2,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z == Градусы (0 to 100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r_setprojector ww,xx,yy,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???Типа сменить тип фар врод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r_setspeccoll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охожа на  car_lock_al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 (1=Вкл., 0= Выкл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spe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авто хх поедет со скоростью у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Скоросто в км/ч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witchshowenerg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не понятно что э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- маш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- незнамо что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unbreakab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делать из тачки танк (двигатель не повреждается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= Вк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== Вык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damagevisib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казывать повреждения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Значение (1=Вкл., 0= Выкл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light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indic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ключить левый поворотник на авто х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х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 (1=Вкл., 0= Выкл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light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indic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off</w:t>
      </w:r>
      <w:r>
        <w:rPr>
          <w:sz w:val="22"/>
          <w:szCs w:val="22"/>
        </w:rPr>
        <w:t xml:space="preserve"> хх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роде выключить аварийку(или мигалки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х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у == Значение (1=Вкл., 0= Выкл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arlight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indic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ключить правый поворотник на авто х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х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 (1=Вкл., 0= Выкл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carlight_light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rlight_main xx,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ить фары (перед и за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чание: Работает токо в ночной 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х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у == Значение (1=Вкл., 0= Выкл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artridge_invalidat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е(пашет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ange_mission "ssss", "tttt",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Закончить миссию и перейти к следующей по имени </w:t>
      </w: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 xml:space="preserve"> == Имя 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ttt</w:t>
      </w:r>
      <w:r>
        <w:rPr>
          <w:sz w:val="22"/>
          <w:szCs w:val="22"/>
        </w:rPr>
        <w:t xml:space="preserve"> == Не зна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 ==  Не знай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aracter_pop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чание: Обычно включается при сохранении статистики игрока в конце ми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 для сохранения статист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haracte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u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чание: Обычно включается при сохранении статистики игрока в перед новой мисси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 для сохранения статист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itycaching_tic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Городское время врод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itymusic_of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ключить музон в городе (в каждом районе свой музо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itymusic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ить музон в городе (в каждом районе свой музо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leardifferen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далить все объекты, загруженные командой </w:t>
      </w:r>
      <w:r>
        <w:rPr>
          <w:sz w:val="22"/>
          <w:szCs w:val="22"/>
          <w:lang w:val="en-US"/>
        </w:rPr>
        <w:t>loaddifferenc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oll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testl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хорошая штука влияет на клиппинг объекта токо хрен знает ка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ьхуется, чтобы не дать игроку пройти туда, где интерес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ommandbloc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ежду строками </w:t>
      </w:r>
      <w:r>
        <w:rPr>
          <w:sz w:val="22"/>
          <w:szCs w:val="22"/>
          <w:lang w:val="en-US"/>
        </w:rPr>
        <w:t>commandblock</w:t>
      </w:r>
      <w:r>
        <w:rPr>
          <w:sz w:val="22"/>
          <w:szCs w:val="22"/>
        </w:rPr>
        <w:t xml:space="preserve"> 1 и </w:t>
      </w:r>
      <w:r>
        <w:rPr>
          <w:sz w:val="22"/>
          <w:szCs w:val="22"/>
          <w:lang w:val="en-US"/>
        </w:rPr>
        <w:t>commandblock</w:t>
      </w:r>
      <w:r>
        <w:rPr>
          <w:sz w:val="22"/>
          <w:szCs w:val="22"/>
        </w:rPr>
        <w:t xml:space="preserve"> 0 команды выполняются одновремен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е вздумайте туда писать команды езды типа </w:t>
      </w: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moveto</w:t>
      </w:r>
      <w:r>
        <w:rPr>
          <w:sz w:val="22"/>
          <w:szCs w:val="22"/>
        </w:rPr>
        <w:t xml:space="preserve"> и т д, сразу зависнет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ompareactor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авнивает два актора и если они - это один и тот же объект, то возвращает единич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1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второго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z == Восстановленные значения  of (1 = true,0=false)stored as flt[zz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omparefra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авнивает два фрэйма и если они - это один и тот же фрэйм, то возвращает единич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1 фрэй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нового фрэй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Восстановленные значения 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(1 = </w:t>
      </w:r>
      <w:r>
        <w:rPr>
          <w:sz w:val="22"/>
          <w:szCs w:val="22"/>
          <w:lang w:val="en-US"/>
        </w:rPr>
        <w:t>true</w:t>
      </w:r>
      <w:r>
        <w:rPr>
          <w:sz w:val="22"/>
          <w:szCs w:val="22"/>
        </w:rPr>
        <w:t>,0=</w:t>
      </w:r>
      <w:r>
        <w:rPr>
          <w:sz w:val="22"/>
          <w:szCs w:val="22"/>
          <w:lang w:val="en-US"/>
        </w:rPr>
        <w:t>false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mpareownerwit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Не знаю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mpareownerwithex ww,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верить, сидит ли чел </w:t>
      </w: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 в тачке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или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Если актор </w:t>
      </w: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 в машине хх мы можем перенестись в другой </w:t>
      </w:r>
      <w:r>
        <w:rPr>
          <w:sz w:val="22"/>
          <w:szCs w:val="22"/>
          <w:lang w:val="en-US"/>
        </w:rPr>
        <w:t>Lab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если значение </w:t>
      </w:r>
      <w:r>
        <w:rPr>
          <w:sz w:val="22"/>
          <w:szCs w:val="22"/>
          <w:lang w:val="en-US"/>
        </w:rPr>
        <w:t>tru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ли мы переходим в другой </w:t>
      </w:r>
      <w:r>
        <w:rPr>
          <w:sz w:val="22"/>
          <w:szCs w:val="22"/>
          <w:lang w:val="en-US"/>
        </w:rPr>
        <w:t>Lab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при значении </w:t>
      </w:r>
      <w:r>
        <w:rPr>
          <w:sz w:val="22"/>
          <w:szCs w:val="22"/>
          <w:lang w:val="en-US"/>
        </w:rPr>
        <w:t>false</w:t>
      </w:r>
      <w:r>
        <w:rPr>
          <w:sz w:val="22"/>
          <w:szCs w:val="22"/>
        </w:rPr>
        <w:t xml:space="preserve">- фу вроде все правильно на самом деле все очень просто- при разных значениях перереходим на разные </w:t>
      </w:r>
      <w:r>
        <w:rPr>
          <w:sz w:val="22"/>
          <w:szCs w:val="22"/>
          <w:lang w:val="en-US"/>
        </w:rPr>
        <w:t>Label</w:t>
      </w:r>
      <w:r>
        <w:rPr>
          <w:sz w:val="22"/>
          <w:szCs w:val="22"/>
        </w:rPr>
        <w:t xml:space="preserve">, типа команды </w:t>
      </w:r>
      <w:r>
        <w:rPr>
          <w:sz w:val="22"/>
          <w:szCs w:val="22"/>
          <w:lang w:val="en-US"/>
        </w:rPr>
        <w:t>rnd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 == Номер чела сидящего в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</w:t>
      </w:r>
      <w:r>
        <w:rPr>
          <w:sz w:val="22"/>
          <w:szCs w:val="22"/>
          <w:lang w:val="en-US"/>
        </w:rPr>
        <w:t>Label</w:t>
      </w:r>
      <w:r>
        <w:rPr>
          <w:sz w:val="22"/>
          <w:szCs w:val="22"/>
        </w:rPr>
        <w:t xml:space="preserve"> в который переходим при значении </w:t>
      </w:r>
      <w:r>
        <w:rPr>
          <w:sz w:val="22"/>
          <w:szCs w:val="22"/>
          <w:lang w:val="en-US"/>
        </w:rPr>
        <w:t>true</w:t>
      </w:r>
      <w:r>
        <w:rPr>
          <w:sz w:val="22"/>
          <w:szCs w:val="22"/>
        </w:rPr>
        <w:t>(выполнен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</w:t>
      </w:r>
      <w:r>
        <w:rPr>
          <w:sz w:val="22"/>
          <w:szCs w:val="22"/>
          <w:lang w:val="en-US"/>
        </w:rPr>
        <w:t>Label</w:t>
      </w:r>
      <w:r>
        <w:rPr>
          <w:sz w:val="22"/>
          <w:szCs w:val="22"/>
        </w:rPr>
        <w:t xml:space="preserve"> в который переходим при значении </w:t>
      </w:r>
      <w:r>
        <w:rPr>
          <w:sz w:val="22"/>
          <w:szCs w:val="22"/>
          <w:lang w:val="en-US"/>
        </w:rPr>
        <w:t>false</w:t>
      </w:r>
      <w:r>
        <w:rPr>
          <w:sz w:val="22"/>
          <w:szCs w:val="22"/>
        </w:rPr>
        <w:t>(невыполнен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обще используется, чтобы надёжно посадить чела в драндулет, ведь ему могут помеш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личные препят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овая прог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Findactor</w:t>
      </w:r>
      <w:r>
        <w:rPr>
          <w:sz w:val="22"/>
          <w:szCs w:val="22"/>
        </w:rPr>
        <w:t xml:space="preserve"> 25, “чел противный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ndactor 30, “запорожець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Label getinva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move_to_car 30, 0, ru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usecar 30, 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mpareownerwithex 25, 30, -1, getinca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////  -1 означает переход на следующую строк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м может быть и имя ме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onsol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ddtex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обавляет белый текст </w:t>
      </w:r>
      <w:r>
        <w:rPr>
          <w:sz w:val="22"/>
          <w:szCs w:val="22"/>
          <w:lang w:val="en-US"/>
        </w:rPr>
        <w:t>nnnn</w:t>
      </w:r>
      <w:r>
        <w:rPr>
          <w:sz w:val="22"/>
          <w:szCs w:val="22"/>
        </w:rPr>
        <w:t xml:space="preserve"> внизу экра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nn == ID текс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reate_physicalobject ww,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??? Создать физический обьект, но проблема сделать ему клиппинг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авда, как пишет </w:t>
      </w:r>
      <w:r>
        <w:rPr>
          <w:sz w:val="22"/>
          <w:szCs w:val="22"/>
          <w:lang w:val="en-US"/>
        </w:rPr>
        <w:t>SMJK</w:t>
      </w:r>
      <w:r>
        <w:rPr>
          <w:sz w:val="22"/>
          <w:szCs w:val="22"/>
        </w:rPr>
        <w:t>, эта команда делает объект способным причиня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юдям и машинам повреждения при взрыве, так им и надо, гад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 - номер фрэйма объек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- 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- минимальное повреж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- максимальное повреж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reateweaponfromfra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здать оружие хх во фрэйме </w:t>
      </w:r>
      <w:r>
        <w:rPr>
          <w:sz w:val="22"/>
          <w:szCs w:val="22"/>
          <w:lang w:val="en-US"/>
        </w:rPr>
        <w:t>w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 == Фрэйм в котором появится оружие (прям Дюк Нукен какой т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оружия смотрим в Оружейном лис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Патронов в магаз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Патронов без перезаряд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trl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rea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от отличная прога в зависимости от нажатия кнопки игроком выполняет разные команды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1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Значение of (true = 1, false = 0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азвание команды Смотри командный 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ctrl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reade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Вот отличная прога в зависимости от нажатия кнопки игроком выполняет разные команды </w:t>
      </w:r>
      <w:r>
        <w:rPr>
          <w:sz w:val="22"/>
          <w:szCs w:val="22"/>
          <w:lang w:val="en-US"/>
        </w:rPr>
        <w:t>of</w:t>
      </w:r>
      <w:r>
        <w:rPr>
          <w:sz w:val="22"/>
          <w:szCs w:val="22"/>
        </w:rPr>
        <w:t xml:space="preserve"> 1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Значение of (true = 1, false = 0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азвание команды Смотри командный 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d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internal</w:t>
      </w:r>
      <w:r>
        <w:rPr>
          <w:sz w:val="22"/>
          <w:szCs w:val="22"/>
        </w:rPr>
        <w:t>_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Кто такой Дэн? А Дэн - это один из разработчиков игр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an_internal_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bug_getframeinf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bug_text "ssss"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Тоже что и add_tex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stroy_physicalobject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а уничтожить физический объект ( но мы создавать то его не умее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Номер объекта чтоль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tector_createdyncol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???Опять про клиппинг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tector_erasedyncol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И опять клиппинг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detecto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inran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етекторы в игре принимаемые различные значения </w:t>
      </w:r>
      <w:r>
        <w:rPr>
          <w:sz w:val="22"/>
          <w:szCs w:val="22"/>
          <w:lang w:val="en-US"/>
        </w:rPr>
        <w:t>tr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als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оверяет, подошёл ли игрок к детектору (у которого эта прога) на расстояние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и, если да, то тогда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]=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1(правд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0(брэхн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расстояние от игрока до детектора (носителя скрип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tector_issignal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his detector command can be used in any Actors scrip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s a means to synchronize scripts. when detector xx is returning a value o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rue and the code passes over this command the script will jump to label yy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therwise it will jump to label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ID of Detector Act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label to jump to if condition is tru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z == label to jump to if condition is fals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tector_setsignal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llows detector actor xx to send activated signal to other script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ID of Detector actor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toggle (1 = activated , 0 = deactivated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tector_waitforhi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sed in a Detector actors script, the script will wait at this poi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or the detector to be physically hit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etector_waitforuse [nnnnnn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sed in a Detector actor’s script, the script will wait at this poi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ill the player gets close enough to the detector and uses it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nnnn == text to be displayed to the user when they get close enough to us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dialog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begi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правляет камеру на два актор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dialog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amswitch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еключает камеру с актор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на актор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dialog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звращает камеру на мес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_act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im_flt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di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fr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ипа скоко в твоем скрипте акторов, фрэймов, и .знач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disablecoll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Уничтожить клиппинг врод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doo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enableu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ить юзанье двер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двер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 (1 = Юзабельная, 0 = неюзабельна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doo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st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ходит состояние двер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двер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, записывающееся в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doo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loc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блокировать двер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Номер двер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 (1 = Блокировать, 0 = Разблокиров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doo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op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крыть двер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двер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 (1 = Открыть, 0 = Закры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doo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openpo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крыть дверь хх на уу граду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двер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Градусы (0 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 xml:space="preserve"> 100) - на самом деле процен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mitpartic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ёт эффект (взрыв, дым, деньги, какаш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х == фрэйм в котором надо эфф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уу == Номер эффекта смотреть </w:t>
      </w:r>
      <w:r>
        <w:rPr>
          <w:sz w:val="22"/>
          <w:szCs w:val="22"/>
          <w:lang w:val="en-US"/>
        </w:rPr>
        <w:t>tabl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EFFECT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xt</w:t>
      </w:r>
      <w:r>
        <w:rPr>
          <w:sz w:val="22"/>
          <w:szCs w:val="22"/>
        </w:rPr>
        <w:t xml:space="preserve"> (правда там по-чешски, но вы же чешский знает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-  я ставлю 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ablema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ить кар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= Вык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= Вк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ец скрип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dofmiss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nnn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чить миссию и написать текст (пример  ВЫ НАРУШИЛИ ЗАКОН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Актор в котором кончается мис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nnn ==Номер текс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action_backlook 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г ищет чего-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время поиска в м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ctio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fir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г атакует нехорошего человека х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 Актор для напа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предельное расстояние стрельб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action_follow xx, yy[, zz, ww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ледует за актором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 А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расстояние, на которое хозяин скрипта будет подходить к тому, за кем он следу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+ </w:t>
      </w: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 == Дополнительные команд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CLOSE</w:t>
      </w:r>
      <w:r>
        <w:rPr>
          <w:sz w:val="22"/>
          <w:szCs w:val="22"/>
        </w:rPr>
        <w:t xml:space="preserve">  == ???Коне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ARGET</w:t>
      </w:r>
      <w:r>
        <w:rPr>
          <w:sz w:val="22"/>
          <w:szCs w:val="22"/>
        </w:rPr>
        <w:t xml:space="preserve"> == ???Ц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ONEXT</w:t>
      </w:r>
      <w:r>
        <w:rPr>
          <w:sz w:val="22"/>
          <w:szCs w:val="22"/>
        </w:rPr>
        <w:t xml:space="preserve"> == Без выходная ситуац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OLINK</w:t>
      </w:r>
      <w:r>
        <w:rPr>
          <w:sz w:val="22"/>
          <w:szCs w:val="22"/>
        </w:rPr>
        <w:t>== Актор не садится в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RETURN</w:t>
      </w:r>
      <w:r>
        <w:rPr>
          <w:sz w:val="22"/>
          <w:szCs w:val="22"/>
        </w:rPr>
        <w:t xml:space="preserve">== Повторить действие скрип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CROUCH</w:t>
      </w:r>
      <w:r>
        <w:rPr>
          <w:sz w:val="22"/>
          <w:szCs w:val="22"/>
        </w:rPr>
        <w:t xml:space="preserve"> == садиться на корточки, если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сяде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action_jum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??? Прыгающий гангстер?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ctio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honeca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 Враг звонит по телефону( к примеру мент вызывает подмогу по автомат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action_runaway xx,yy[,zz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ел убегает от актор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на расстояние не менее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страшный дядь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дистанция убег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z == (Return) дополнительный парамет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action_runclosert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??? Not us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action_sidelook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kes actor xx look up for yy amount of second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actor to look u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length of time in ms you want actor to look up f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action_stepawa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 Not Us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action_straf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??? </w:t>
      </w:r>
      <w:r>
        <w:rPr>
          <w:sz w:val="22"/>
          <w:szCs w:val="22"/>
          <w:lang w:val="en-US"/>
        </w:rPr>
        <w:t>No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s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ctionscle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меняет текущее действие носителя скрипта, например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ы он прекратил преследовать того, кто давно уеха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rrest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lay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ррест игрока, причём если полиция начнёт стрелять, он тоже в стороне не остан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z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o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anic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hov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ыполнение скрипта врагом ( переводится: «Я в панике говно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  <w:lang w:val="en-US"/>
        </w:rPr>
        <w:t>enemy</w:t>
      </w:r>
      <w:r>
        <w:rPr>
          <w:b/>
          <w:color w:val="800000"/>
          <w:sz w:val="22"/>
          <w:szCs w:val="22"/>
        </w:rPr>
        <w:t>_</w:t>
      </w:r>
      <w:r>
        <w:rPr>
          <w:b/>
          <w:color w:val="800000"/>
          <w:sz w:val="22"/>
          <w:szCs w:val="22"/>
          <w:lang w:val="en-US"/>
        </w:rPr>
        <w:t>blastfire</w:t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  <w:t>позволяет стрелять дуплетом из лупары</w:t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blo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локирует действия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разблокировать можно  </w:t>
      </w: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unblock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block_checkpoint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box_goto xx,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дойти к грёбаной коробочке номер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как близко подой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box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u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ожить коробочку, (которая в руках ессн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box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tak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зять коробочку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brainwas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used directly after human_returnfrompani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in this Actors script, this actor will not rereturn to panic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car_escape tt, uu, vv, ww, 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шина </w:t>
      </w:r>
      <w:r>
        <w:rPr>
          <w:sz w:val="22"/>
          <w:szCs w:val="22"/>
          <w:lang w:val="en-US"/>
        </w:rPr>
        <w:t>tt</w:t>
      </w:r>
      <w:r>
        <w:rPr>
          <w:sz w:val="22"/>
          <w:szCs w:val="22"/>
        </w:rPr>
        <w:t xml:space="preserve"> убегает во фрэйм </w:t>
      </w:r>
      <w:r>
        <w:rPr>
          <w:sz w:val="22"/>
          <w:szCs w:val="22"/>
          <w:lang w:val="en-US"/>
        </w:rPr>
        <w:t>v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t</w:t>
      </w:r>
      <w:r>
        <w:rPr>
          <w:sz w:val="22"/>
          <w:szCs w:val="22"/>
        </w:rPr>
        <w:t xml:space="preserve"> == Номер авт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uu</w:t>
      </w:r>
      <w:r>
        <w:rPr>
          <w:sz w:val="22"/>
          <w:szCs w:val="22"/>
        </w:rPr>
        <w:t xml:space="preserve"> == чел, от которого убег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vv</w:t>
      </w:r>
      <w:r>
        <w:rPr>
          <w:sz w:val="22"/>
          <w:szCs w:val="22"/>
        </w:rPr>
        <w:t xml:space="preserve"> == Фрэйм в который едет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== ???ВРоде когда авто сбивает препятствие (обычно </w:t>
      </w:r>
      <w:r>
        <w:rPr>
          <w:sz w:val="22"/>
          <w:szCs w:val="22"/>
          <w:lang w:val="en-US"/>
        </w:rPr>
        <w:t>NONSTOP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Минимальная скорость дви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Максимальная скорость дви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ускорение (оптимальное 0.5-0.7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hu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шина 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следует за актором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того, за кем следо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Другие оп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ledovani</w:t>
      </w:r>
      <w:r>
        <w:rPr>
          <w:sz w:val="22"/>
          <w:szCs w:val="22"/>
        </w:rPr>
        <w:t xml:space="preserve"> - мирно следовать (стоит по умолча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bokovka</w:t>
      </w:r>
      <w:r>
        <w:rPr>
          <w:sz w:val="22"/>
          <w:szCs w:val="22"/>
        </w:rPr>
        <w:t xml:space="preserve"> - обгоняет и прижимает к обоч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robertek</w:t>
      </w:r>
      <w:r>
        <w:rPr>
          <w:sz w:val="22"/>
          <w:szCs w:val="22"/>
        </w:rPr>
        <w:t xml:space="preserve"> - таранет в жопу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p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rok</w:t>
      </w:r>
      <w:r>
        <w:rPr>
          <w:sz w:val="22"/>
          <w:szCs w:val="22"/>
        </w:rPr>
        <w:t xml:space="preserve"> - становится спере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car_moveto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о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фрэйма в который стремится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Другие оп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atvrdo</w:t>
      </w:r>
      <w:r>
        <w:rPr>
          <w:sz w:val="22"/>
          <w:szCs w:val="22"/>
        </w:rPr>
        <w:t xml:space="preserve"> ==едет до первого препятствия и останавли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topvzad</w:t>
      </w:r>
      <w:r>
        <w:rPr>
          <w:sz w:val="22"/>
          <w:szCs w:val="22"/>
        </w:rPr>
        <w:t>==Обьезжает препятст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vzad</w:t>
      </w:r>
      <w:r>
        <w:rPr>
          <w:sz w:val="22"/>
          <w:szCs w:val="22"/>
        </w:rPr>
        <w:t xml:space="preserve"> == Едет задом (Вот экстрема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top</w:t>
      </w:r>
      <w:r>
        <w:rPr>
          <w:sz w:val="22"/>
          <w:szCs w:val="22"/>
        </w:rPr>
        <w:t>==Едет по правилам пока не доед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hangeanim</w:t>
      </w:r>
      <w:r>
        <w:rPr>
          <w:sz w:val="22"/>
          <w:szCs w:val="22"/>
        </w:rPr>
        <w:t xml:space="preserve"> "</w:t>
      </w: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>", "</w:t>
      </w:r>
      <w:r>
        <w:rPr>
          <w:sz w:val="22"/>
          <w:szCs w:val="22"/>
          <w:lang w:val="en-US"/>
        </w:rPr>
        <w:t>tttt</w:t>
      </w:r>
      <w:r>
        <w:rPr>
          <w:sz w:val="22"/>
          <w:szCs w:val="22"/>
        </w:rPr>
        <w:t>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???Сменить анимацию </w:t>
      </w: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 xml:space="preserve"> на </w:t>
      </w:r>
      <w:r>
        <w:rPr>
          <w:sz w:val="22"/>
          <w:szCs w:val="22"/>
          <w:lang w:val="en-US"/>
        </w:rPr>
        <w:t>tt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 xml:space="preserve"> == Исходная анимация ( название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ttt</w:t>
      </w:r>
      <w:r>
        <w:rPr>
          <w:sz w:val="22"/>
          <w:szCs w:val="22"/>
        </w:rPr>
        <w:t xml:space="preserve"> == Новая анимация ( название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ente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do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Враг входит в дверь ( вот и смерть пришл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о лучше использовать </w:t>
      </w: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mov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frame</w:t>
      </w:r>
      <w:r>
        <w:rPr>
          <w:sz w:val="22"/>
          <w:szCs w:val="22"/>
        </w:rPr>
        <w:t>, типа он и так через дверь пройдё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exit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railwa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г вышел из метро/грам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followplay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yes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Враг преследует Томми (чёрт его разберё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forcescrip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Ваще неясно, тайна покрытая мра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hostilest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Смотрит, что делает человечек нумер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и записывает номер действия в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 Смотри Статический 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st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е понятно, чем отличается от  </w:t>
      </w: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hostilestate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 Смотри Статический 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enemy_group_add xx, yy[, RECEIVE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бавляет чел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 группу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 Групповой актор (да сказанул) короче актор вра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 Актор всей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RECEIVE</w:t>
      </w:r>
      <w:r>
        <w:rPr>
          <w:sz w:val="22"/>
          <w:szCs w:val="22"/>
        </w:rPr>
        <w:t xml:space="preserve"> == 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ddc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анде преступников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очень понравилась тачка с государственным номером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группы ( как будто в детский сад попа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авто в который садится группа врагов( так лучш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group_chcipni_hajzel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Кого то ущипнуть надо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del</w:t>
      </w:r>
      <w:r>
        <w:rPr>
          <w:sz w:val="22"/>
          <w:szCs w:val="22"/>
        </w:rPr>
        <w:t xml:space="preserve"> х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Удалить группу ( ну и слав бог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х == Номер группы (опя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roup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ть еще одну группу враг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== Новый номер актора груп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ignor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orp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Вот урод враг игнорирует разлагающиеся труп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kickdriv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Чел подойдёт к машине, где сидит гражданин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и вежливо вышвырнет его к чёртовой матери из машины прямо в гряз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lockst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значает определённое поведение чел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nnn</w:t>
      </w:r>
      <w:r>
        <w:rPr>
          <w:sz w:val="22"/>
          <w:szCs w:val="22"/>
        </w:rPr>
        <w:t xml:space="preserve"> == поведение Смотри Статистический 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loo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тавится с глупым видом на актор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 == акто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lookto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???Makes the enemy look at actor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 == actor to which to look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mov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[, </w:t>
      </w:r>
      <w:r>
        <w:rPr>
          <w:sz w:val="22"/>
          <w:szCs w:val="22"/>
          <w:lang w:val="en-US"/>
        </w:rPr>
        <w:t>run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г (или ваш друг) идёт в особую навигационную точку на карте (не путать с фрэймо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т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run</w:t>
      </w:r>
      <w:r>
        <w:rPr>
          <w:sz w:val="22"/>
          <w:szCs w:val="22"/>
        </w:rPr>
        <w:t xml:space="preserve"> ==Враг бежит (Беги Лола бег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alk == Враг идет ( устал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move_to_car xx, yy[, zz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г идёт к тачке, но пока не сади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 номер дверцы, к которой подой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= Води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= Передний пассажи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== Задняя ле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==  Задняя прав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run</w:t>
      </w:r>
      <w:r>
        <w:rPr>
          <w:sz w:val="22"/>
          <w:szCs w:val="22"/>
        </w:rPr>
        <w:t xml:space="preserve"> == Бежит за авто ( да и как не устает прям терминатор)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move_to_frame xx,yy[, run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г идет во фрэй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Фрэйм куда идет вра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Дистанция до фрейм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run</w:t>
      </w:r>
      <w:r>
        <w:rPr>
          <w:sz w:val="22"/>
          <w:szCs w:val="22"/>
        </w:rPr>
        <w:t xml:space="preserve"> == Бежит\ходит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naprdelivaut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narohysevys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naserse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враг реагирует на внешний раздражитель (паникует или стреляет), только если до раздражителя не более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мет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nevyhazuj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playanim "ssss"[, nn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Анимация врага "</w:t>
      </w: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 xml:space="preserve">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== ???вот и я не понял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 xml:space="preserve"> == Название аним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odvadi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ja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ete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Определяет пове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Тут шутка разработчиков. Дело в том, что у них есть художник </w:t>
      </w:r>
      <w:r>
        <w:rPr>
          <w:sz w:val="22"/>
          <w:szCs w:val="22"/>
          <w:lang w:val="en-US"/>
        </w:rPr>
        <w:t>Pav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etera</w:t>
      </w:r>
      <w:r>
        <w:rPr>
          <w:sz w:val="22"/>
          <w:szCs w:val="22"/>
        </w:rPr>
        <w:t>, худой такой, тщедушный, который по-видимому в скрипты и не заглядывает. А  «</w:t>
      </w:r>
      <w:r>
        <w:rPr>
          <w:sz w:val="22"/>
          <w:szCs w:val="22"/>
          <w:lang w:val="en-US"/>
        </w:rPr>
        <w:t>podvadi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ja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etera</w:t>
      </w:r>
      <w:r>
        <w:rPr>
          <w:sz w:val="22"/>
          <w:szCs w:val="22"/>
        </w:rPr>
        <w:t>» переводится «подпускаю, как Третера», вот так они друг-друга уважаю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st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овить поведение дядь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nn == поведение см. State lis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shut_up yes|n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Правильно заткнись враг (да/н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t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г тормозит(не всмысле тормоз, а всмысле стоп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stopani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Остановка анимации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talk xx, yy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Враг говорит текст </w:t>
      </w:r>
      <w:r>
        <w:rPr>
          <w:sz w:val="22"/>
          <w:szCs w:val="22"/>
          <w:lang w:val="en-US"/>
        </w:rPr>
        <w:t>yyyyyy</w:t>
      </w:r>
      <w:r>
        <w:rPr>
          <w:sz w:val="22"/>
          <w:szCs w:val="22"/>
        </w:rPr>
        <w:t>(он и говорить уме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говорливого вра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yyyy</w:t>
      </w:r>
      <w:r>
        <w:rPr>
          <w:sz w:val="22"/>
          <w:szCs w:val="22"/>
        </w:rPr>
        <w:t xml:space="preserve"> == название аудио файла(текс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z == ??? нахрен надо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turnbac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??? </w:t>
      </w:r>
      <w:r>
        <w:rPr>
          <w:sz w:val="22"/>
          <w:szCs w:val="22"/>
        </w:rPr>
        <w:t xml:space="preserve">Возвращение вра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unbloc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г блокиру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use_detector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раг юзает детекто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правильно! Номер дете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us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railwa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г юзает поезд   хх ( во дает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usecar</w:t>
      </w:r>
      <w:r>
        <w:rPr>
          <w:sz w:val="22"/>
          <w:szCs w:val="22"/>
        </w:rPr>
        <w:t xml:space="preserve"> [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г юзает авто ( во дошел), типа садится или выход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Машина для юзань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Сиденья для юзе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= Води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= Перед. сиден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 == Левый зад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==  Правый з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тобы ватти, надо просто </w:t>
      </w: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usecar</w:t>
      </w:r>
      <w:r>
        <w:rPr>
          <w:sz w:val="22"/>
          <w:szCs w:val="22"/>
        </w:rPr>
        <w:t xml:space="preserve"> , безо всяких знач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vidi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авливаем, будет ли чел реагировать на раздражитель, то есть будет он стрелять или паниковать, если ему двинуть как следу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== 1 али 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=  можно реагиро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= незя  (типа пофигис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wa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г ждет( обычно используется при разговор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watc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Not used Смотрит на часы врод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event nn...retur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чень важная шту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ия команда мгновенно передаёт управление командам, следующим после неё.(пишется это всё обычно в конце скрип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т тако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Ev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// название эв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ent_use_cb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tur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Иногда приходиться ввести команду enemy_actionsclear или car_remove_driv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вент посылается из другого скрипта или из другого места того же скрипта командами типа </w:t>
      </w:r>
      <w:r>
        <w:rPr>
          <w:sz w:val="22"/>
          <w:szCs w:val="22"/>
          <w:lang w:val="en-US"/>
        </w:rPr>
        <w:t>setev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имер какая-то прога посылает другой проге эвен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-я прога говорит    </w:t>
      </w:r>
      <w:r>
        <w:rPr>
          <w:sz w:val="22"/>
          <w:szCs w:val="22"/>
          <w:lang w:val="en-US"/>
        </w:rPr>
        <w:t>setevent</w:t>
      </w:r>
      <w:r>
        <w:rPr>
          <w:sz w:val="22"/>
          <w:szCs w:val="22"/>
        </w:rPr>
        <w:t xml:space="preserve"> 77, </w:t>
      </w:r>
      <w:r>
        <w:rPr>
          <w:sz w:val="22"/>
          <w:szCs w:val="22"/>
          <w:lang w:val="en-US"/>
        </w:rPr>
        <w:t>kuku</w:t>
      </w:r>
      <w:r>
        <w:rPr>
          <w:sz w:val="22"/>
          <w:szCs w:val="22"/>
        </w:rPr>
        <w:t>, -1     // а 77 это номер актора, к которому она обращ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 у второго актора (который 77) в проге есть упоминание про эвент </w:t>
      </w:r>
      <w:r>
        <w:rPr>
          <w:sz w:val="22"/>
          <w:szCs w:val="22"/>
          <w:lang w:val="en-US"/>
        </w:rPr>
        <w:t>kuku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v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u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дальше по текс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 второй актор (который 77), услышав громкий эвент «куку» начинает сразу выполнять всё что ниже его написано, пока на </w:t>
      </w:r>
      <w:r>
        <w:rPr>
          <w:sz w:val="22"/>
          <w:szCs w:val="22"/>
          <w:lang w:val="en-US"/>
        </w:rPr>
        <w:t>return</w:t>
      </w:r>
      <w:r>
        <w:rPr>
          <w:sz w:val="22"/>
          <w:szCs w:val="22"/>
        </w:rPr>
        <w:t xml:space="preserve"> не наткнё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днако есть также стандартные эвенты, которые итак посылаются самой игрой. </w:t>
      </w:r>
      <w:r>
        <w:rPr>
          <w:sz w:val="22"/>
          <w:szCs w:val="22"/>
          <w:lang w:val="en-US"/>
        </w:rPr>
        <w:t xml:space="preserve">Например: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ent enemy_to_a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ent_use_cb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ait 500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my_actionsclea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retur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Ev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i</w:t>
      </w:r>
      <w:r>
        <w:rPr>
          <w:sz w:val="22"/>
          <w:szCs w:val="22"/>
        </w:rPr>
        <w:t xml:space="preserve"> -эта команда будет срабатывать в ответ на почти любое действие чел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пример </w:t>
      </w: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ctio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fire</w:t>
      </w:r>
      <w:r>
        <w:rPr>
          <w:sz w:val="22"/>
          <w:szCs w:val="22"/>
        </w:rPr>
        <w:t xml:space="preserve">. То есть в этой проге если чел начннает стрелять в кого-либо, через 5 секунд он прервёт это действие и будет уже выполнять следующее действие. Также есть ещё </w:t>
      </w: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to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cript</w:t>
      </w:r>
      <w:r>
        <w:rPr>
          <w:sz w:val="22"/>
          <w:szCs w:val="22"/>
        </w:rPr>
        <w:t xml:space="preserve"> (не совсем понял, что это), </w:t>
      </w:r>
      <w:r>
        <w:rPr>
          <w:sz w:val="22"/>
          <w:szCs w:val="22"/>
          <w:lang w:val="en-US"/>
        </w:rPr>
        <w:t>hit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fro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layer</w:t>
      </w:r>
      <w:r>
        <w:rPr>
          <w:sz w:val="22"/>
          <w:szCs w:val="22"/>
        </w:rPr>
        <w:t>, а тут уже понятно, срабатывает, когда Томми его съездит по морд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vent_use_cb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 == 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сто надо писать после команды </w:t>
      </w:r>
      <w:r>
        <w:rPr>
          <w:sz w:val="22"/>
          <w:szCs w:val="22"/>
          <w:lang w:val="en-US"/>
        </w:rPr>
        <w:t>ev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=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explos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ет взрыв на месте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Мощность взрыва ( у гранаты 400 я сделал 5000 в центре чайна тауна- так меня задело около моста) так что смотрите вниматель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find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, "</w:t>
      </w:r>
      <w:r>
        <w:rPr>
          <w:sz w:val="22"/>
          <w:szCs w:val="22"/>
          <w:lang w:val="en-US"/>
        </w:rPr>
        <w:t>name</w:t>
      </w:r>
      <w:r>
        <w:rPr>
          <w:sz w:val="22"/>
          <w:szCs w:val="22"/>
        </w:rPr>
        <w:t>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Га ищет актор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 и присваивает ему им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findfra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, "</w:t>
      </w:r>
      <w:r>
        <w:rPr>
          <w:sz w:val="22"/>
          <w:szCs w:val="22"/>
          <w:lang w:val="en-US"/>
        </w:rPr>
        <w:t>name</w:t>
      </w:r>
      <w:r>
        <w:rPr>
          <w:sz w:val="22"/>
          <w:szCs w:val="22"/>
        </w:rPr>
        <w:t>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АГа ищет Фрэйм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 и присваивает ему им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indnear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Га ищет рядом с актором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любой актор определённого типа и присваивает ему номер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рядом с которым ищ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вый актор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Ти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Player</w:t>
      </w:r>
      <w:r>
        <w:rPr>
          <w:sz w:val="22"/>
          <w:szCs w:val="22"/>
        </w:rPr>
        <w:t xml:space="preserve">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Enemy</w:t>
      </w:r>
      <w:r>
        <w:rPr>
          <w:sz w:val="22"/>
          <w:szCs w:val="22"/>
        </w:rPr>
        <w:t xml:space="preserve"> - любой активный в хорошем смысле чел (то есть не участник городского трафика)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 xml:space="preserve"> - любая машина, кроме участвующих в дорожном движени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Detector</w:t>
      </w:r>
      <w:r>
        <w:rPr>
          <w:sz w:val="22"/>
          <w:szCs w:val="22"/>
        </w:rPr>
        <w:t xml:space="preserve"> - актор без модели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Door</w:t>
      </w:r>
      <w:r>
        <w:rPr>
          <w:sz w:val="22"/>
          <w:szCs w:val="22"/>
        </w:rPr>
        <w:t xml:space="preserve"> - любая дверь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Railway</w:t>
      </w:r>
      <w:r>
        <w:rPr>
          <w:sz w:val="22"/>
          <w:szCs w:val="22"/>
        </w:rPr>
        <w:t xml:space="preserve"> - поезд или трамвай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Box</w:t>
      </w:r>
      <w:r>
        <w:rPr>
          <w:sz w:val="22"/>
          <w:szCs w:val="22"/>
        </w:rPr>
        <w:t xml:space="preserve"> - коёбочк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Bottle</w:t>
      </w:r>
      <w:r>
        <w:rPr>
          <w:sz w:val="22"/>
          <w:szCs w:val="22"/>
        </w:rPr>
        <w:t xml:space="preserve"> - пузырь!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raffic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erson</w:t>
      </w:r>
      <w:r>
        <w:rPr>
          <w:sz w:val="22"/>
          <w:szCs w:val="22"/>
        </w:rPr>
        <w:t xml:space="preserve"> - хммм…, не пытайтесь найти рядом пешехода. Найдётся специальный актор, управляя.щий пешеход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raffic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ar</w:t>
      </w:r>
      <w:r>
        <w:rPr>
          <w:sz w:val="22"/>
          <w:szCs w:val="22"/>
        </w:rPr>
        <w:t>, - то же самое, найдётся актор “</w:t>
      </w:r>
      <w:r>
        <w:rPr>
          <w:sz w:val="22"/>
          <w:szCs w:val="22"/>
          <w:lang w:val="en-US"/>
        </w:rPr>
        <w:t>cars</w:t>
      </w:r>
      <w:r>
        <w:rPr>
          <w:sz w:val="22"/>
          <w:szCs w:val="22"/>
        </w:rPr>
        <w:t>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Bridge</w:t>
      </w:r>
      <w:r>
        <w:rPr>
          <w:sz w:val="22"/>
          <w:szCs w:val="22"/>
        </w:rPr>
        <w:t xml:space="preserve"> - мо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Dog</w:t>
      </w:r>
      <w:r>
        <w:rPr>
          <w:sz w:val="22"/>
          <w:szCs w:val="22"/>
        </w:rPr>
        <w:t>, - сяба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Airplane</w:t>
      </w:r>
      <w:r>
        <w:rPr>
          <w:sz w:val="22"/>
          <w:szCs w:val="22"/>
        </w:rPr>
        <w:t>, - летающее фуфло (самолёт, НЛ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Turnout</w:t>
      </w:r>
      <w:r>
        <w:rPr>
          <w:sz w:val="22"/>
          <w:szCs w:val="22"/>
        </w:rPr>
        <w:t>, - рычаг, который стрелку типа переводит на всех, прикин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Pumper</w:t>
      </w:r>
      <w:r>
        <w:rPr>
          <w:sz w:val="22"/>
          <w:szCs w:val="22"/>
        </w:rPr>
        <w:t>, - бензоколонщик-алканав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Rac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camera</w:t>
      </w:r>
      <w:r>
        <w:rPr>
          <w:sz w:val="22"/>
          <w:szCs w:val="22"/>
        </w:rPr>
        <w:t xml:space="preserve"> - камера в гоночк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loatreg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o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Сохранить информацию об авто и прейти на следующий урове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loatreg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u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Сохранить информацию об авто и прейти на следующий урове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Номер авто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ameistelephone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Фрэйм в котором звонит телефо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Звонок, значение (1 = true , 0 = false) stored as flt[yy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reerid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enablec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ить юзанье авто данного типа короче можно угнать или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 == type of car (A,B,C,D,E,F,G,H,I,J,K,L,M,N,O,P,Q,R,S,T,U,V,W,X,Y,Z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eeride_scoreadd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Добавить баблов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eeride_scoreget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ходит количество бабок и суёт их в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Очки (Лав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reerid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core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ить очки (Лав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reerid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cores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тановить количество бабла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баб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reerid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traffsetu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Инсталлить трафик из фрирайда (сразу говорю не паш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r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chil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Юзать ребенка хх во фрэйме уу ( что за извраще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Фрэйм в котором юзают ребенка( и не стыдн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ребенка (как в тюрьме чтоль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r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di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ти направление фрэйма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m_getlocalmatri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 Not us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m_getnumchildren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пять извращения с ребенком(девченкой- других н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he value is returned and stored in flt[yy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Чилдр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 в детском-фрэйме </w:t>
      </w:r>
      <w:r>
        <w:rPr>
          <w:sz w:val="22"/>
          <w:szCs w:val="22"/>
          <w:lang w:val="en-US"/>
        </w:rPr>
        <w:t>store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]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r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par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Создать родител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r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po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ти координату фрэйма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умер фрэй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- координа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r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ro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же, только возвращает угол вращения (вот такое извраще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r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sca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у типа находит масштаб фрэйма, формат тот ж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m_getworlddir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nds out whether frame xx is pointing more east then wes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t returns a value of 1 if it is facing more east, and a value o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0 if it is facing more west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ID of frame to chec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Returned value of (1 = 0 to 180d, 0 = 180 to 359d) stored as flt[yy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r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worldmatri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ЧЕто с матриц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m_getworldpos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ts the position of frame xx and stores it as flt[yy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ID of frame to ge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yy == stored position of frame as flt[yy]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m_getworldro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m_getworldsca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m_ison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ecks to see if Frame xx is on and a value o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 is returned to flt[yy] if it i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ID of frame to chec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Returned value of (1 = on , 0 = off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m_linkto xx,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прицепить фрэйм xx к фрэйму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m_setalph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 Not us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m_setdi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r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рятать или показать объ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фрэйма объе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1-видно, 0 - не вид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m_setpo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m_setro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rm_setsca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fuckingbox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d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, "</w:t>
      </w: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>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вращает тяжёлую коробочку в ту, которую можно поднять и присваивает ей номер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- фрэй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>- наз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пример после строки </w:t>
      </w:r>
      <w:r>
        <w:rPr>
          <w:sz w:val="22"/>
          <w:szCs w:val="22"/>
          <w:lang w:val="en-US"/>
        </w:rPr>
        <w:t>fuckingbox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dd</w:t>
      </w:r>
      <w:r>
        <w:rPr>
          <w:sz w:val="22"/>
          <w:szCs w:val="22"/>
        </w:rPr>
        <w:t xml:space="preserve"> 57, "</w:t>
      </w:r>
      <w:r>
        <w:rPr>
          <w:sz w:val="22"/>
          <w:szCs w:val="22"/>
          <w:lang w:val="en-US"/>
        </w:rPr>
        <w:t>bedna</w:t>
      </w:r>
      <w:r>
        <w:rPr>
          <w:sz w:val="22"/>
          <w:szCs w:val="22"/>
        </w:rPr>
        <w:t>06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жно будет эту коробочку подним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fuckingbox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dd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de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, "</w:t>
      </w: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>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ничтожает только что созданную короб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- фрэй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>- наз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uckingbox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numbo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Задет номен коробке хх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number of box stored as flt[yy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uckingbox_getnumdest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uckingbox_mov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Двигае короб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fuckingbox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recompi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вообщем со всеми факами разберетесь в миссии пор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gam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nightmission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???А не думайте что днем станет темно, просто ночная миссия обычно пишется в главных скриптах </w:t>
      </w:r>
      <w:r>
        <w:rPr>
          <w:sz w:val="22"/>
          <w:szCs w:val="22"/>
          <w:lang w:val="en-US"/>
        </w:rPr>
        <w:t>GameInitStart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ameInitEn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arag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ddc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обавить авто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в гараж ральфи(жалко не сво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 == Номер авто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arage_addcarid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arage_addlaststole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arage_canstea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arage_carmanag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ю для удаления автомобилей из гараж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arag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delc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алить авто из гараж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arage_enablesteal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Открыть гараж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 == type of car (A,B,C,D,E,F,G,H,I,J,K,L,M,N,O,P,Q,R,S,T,U,V,W,X,Y,Z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arag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nerateca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Сгенерировать автомобили, которые были добавлены в гара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arag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nezahazu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ВОт и я говорю незажожу в гараж ( зайти нез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arage_releasecar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???Релиз аавто?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arage_show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ню для удаления автомобилей из гараж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et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rashti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йти время, прошедшее с момента последнего столкновения человека нумер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и записать его в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1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et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fireti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йти время, прошедшее с момента последнего выстрела человека нумер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и записать его в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1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et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humanst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йти степень виновности человек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и записать её в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t_pm_state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эта функция позволяет определять, какие именно хулиганства творит чел номер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х - хулиг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уу -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 принимает значение 1 (да) и 0 (н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- тип развлечения (обозначается цифрам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>=1 /// стрельба на улиц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= быстрая ез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= пугать пешеходов маши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= таранить маш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= сбивать пешеходов машиной с но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 = бить пешех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- неяс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= угонять маши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, 13 - сбивать дорожные зна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ероятно есть и друг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et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remot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sually used to find an Actor car close to an actor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t_remote_flo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tactivecamera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найти камеру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tactiveplayer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Тоже что и  findactor nn, "Tommy"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 ==Актор игро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tactorframe xx ,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найти</w:t>
      </w:r>
      <w:r>
        <w:rPr>
          <w:sz w:val="22"/>
          <w:szCs w:val="22"/>
          <w:lang w:val="en-US"/>
        </w:rPr>
        <w:t xml:space="preserve"> фрэйм акто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Акто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Фрэйм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tactorsdist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станция между 2 актора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1 акт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2 акто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z == Дистацния stored in flt[zz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etangleactorto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йти поворот акторов относительно друг дру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1 акто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2 акто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zz == flt[] variable to store the angle value in degrees, this is never more then 180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en-US"/>
        </w:rPr>
        <w:t>after 180 it begins to decline agai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etcardama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знать, насколько повреждена тач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в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 - поврежд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etcarlinenumfromtab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чательная функция, позволяет определить марку автомобиля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 будет равняться определённому значению для каждой мар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обще, чем круче тачка, тем число больш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пример, 23 - это такси, а 63 это гангстерский бью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etenemyaistat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ункция узнаёт, что делает человек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 возвращает значение в виде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0 ==  passiv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 == 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 == search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 == attack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 == panick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 == 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6 == arrest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tfilmmusic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etframefroma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getgametim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ходит время, прошедшее с начала игры и записывает значение в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etlastsavenu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etmissionnumb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я находит номер миссии в карте, которая используется несколькими миссиями и не толь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 загрузке таких миссий сначала находится номер миссии и, в зависимости от этого номера, включаются или отключаются некоторые объек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] == номер мисс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etsound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ettickti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osu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сылает управление на метку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== название мет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ot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правиться в  </w:t>
      </w:r>
      <w:r>
        <w:rPr>
          <w:sz w:val="22"/>
          <w:szCs w:val="22"/>
          <w:lang w:val="en-US"/>
        </w:rPr>
        <w:t>lab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 == Название labe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roup_disband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plits up enemy group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group to be disband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gunshop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men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ить меню оруж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ctivateweap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л активирует оружие(я достаю из широких штани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оружия смотри  Оружейный 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addweapon ww,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ь оружие чел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 == Актор кому дают оруж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 Номер оружия смотри  Оружейный 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Магазин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zz == За раз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anyweaponinhand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если у чел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 руках оружие, тогда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=1, если нет, то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Актор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переменная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anyweaponininventory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если у чел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 руках какая-то шняга, тогда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=1, если нет, то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переменная (1 = </w:t>
      </w:r>
      <w:r>
        <w:rPr>
          <w:sz w:val="22"/>
          <w:szCs w:val="22"/>
          <w:lang w:val="en-US"/>
        </w:rPr>
        <w:t>true</w:t>
      </w:r>
      <w:r>
        <w:rPr>
          <w:sz w:val="22"/>
          <w:szCs w:val="22"/>
        </w:rPr>
        <w:t xml:space="preserve">, 0 = </w:t>
      </w:r>
      <w:r>
        <w:rPr>
          <w:sz w:val="22"/>
          <w:szCs w:val="22"/>
          <w:lang w:val="en-US"/>
        </w:rPr>
        <w:t>false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canaddweapon ww,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зрешает или не разрешает выдавать определённое оружие челу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 == Актор кому дают оруж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 Номер оружия смотри  Оружейный 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Магаз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За раз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andi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Чел хочет конфетку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changeanim xx, yy[, zz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 Сменить анимац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азвание аним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z == ???&lt;String&gt;Secondary animation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changemodel xx, "yy"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менить модель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жно: при смене модели оружие у него исчез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азвание модели напрмер:  "</w:t>
      </w:r>
      <w:r>
        <w:rPr>
          <w:sz w:val="22"/>
          <w:szCs w:val="22"/>
          <w:lang w:val="en-US"/>
        </w:rPr>
        <w:t>Pauli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reatea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зволяет разговаривать с челом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 == номер че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death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Вот классная команда чел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умира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Номер трупп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delweapon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далить оружие у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оружия смотри  Оружейный 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entertotruc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Чел садится в грузовик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Работате токо в мисии ферма, или нужно менять тип обьек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Куды садитьс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eraseab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е даёт разговаривать с челом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нумер чела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force_settocar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л садится в авто принудительно и мгновен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та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Куды садить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= Води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= Перед. сиден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== Левый з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== Правый з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forcefal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чтобы чел споткнулся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fromc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???чтобы чел вышел из автомобил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actanimi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iteminrhan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я позволяет узнать, что же это у чела в правой ру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 Номер оружия смотри  Оружейный лис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own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ходим машину, в которой сидит чел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и присваивает этой машине номер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та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getproperty xx, yy, statisti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айти свойство челове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переменной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, куда записывается зна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atistic == sets what statistic you wish to have return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tseatidx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ходит, на каком месте в машине сидит чел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переменной;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= 0 или 1 или 2 или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havebod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havebo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holster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чел 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прячет оружие в карм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ли нет места, тогда он его выбрасывает, чёрт безрук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 == actor who will holster his weapo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isweap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веряет, есть ли у чела в руках определённое оруж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1= </w:t>
      </w:r>
      <w:r>
        <w:rPr>
          <w:sz w:val="22"/>
          <w:szCs w:val="22"/>
          <w:lang w:val="en-US"/>
        </w:rPr>
        <w:t>true</w:t>
      </w:r>
      <w:r>
        <w:rPr>
          <w:sz w:val="22"/>
          <w:szCs w:val="22"/>
        </w:rPr>
        <w:t xml:space="preserve"> 0 = </w:t>
      </w:r>
      <w:r>
        <w:rPr>
          <w:sz w:val="22"/>
          <w:szCs w:val="22"/>
          <w:lang w:val="en-US"/>
        </w:rPr>
        <w:t>false</w:t>
      </w:r>
      <w:r>
        <w:rPr>
          <w:sz w:val="22"/>
          <w:szCs w:val="22"/>
        </w:rPr>
        <w:t xml:space="preserve">  записывается в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номер оружия из списка </w:t>
      </w:r>
      <w:r>
        <w:rPr>
          <w:sz w:val="22"/>
          <w:szCs w:val="22"/>
          <w:lang w:val="en-US"/>
        </w:rPr>
        <w:t>Weap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linktohand xx, yy, HAND, MOVE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ел номер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берёт в правую руку предмет номер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льное можно не использо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looktoact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[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kes actor xx look toward actor yy turning neck only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o disable set yy to 0 and omit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actor to loo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actor to whom to loo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z == ??? set to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looktofram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reset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- act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returnfrompanic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л впадает в пани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Значеи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 == Вкл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0 == Выкл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  <w:t>human_returntotraff xx</w:t>
      </w:r>
    </w:p>
    <w:p>
      <w:pPr>
        <w:pStyle w:val="Normal"/>
        <w:rPr>
          <w:b/>
          <w:b/>
          <w:color w:val="800000"/>
          <w:sz w:val="32"/>
          <w:szCs w:val="32"/>
          <w:lang w:val="en-US"/>
        </w:rPr>
      </w:pPr>
      <w:r>
        <w:rPr>
          <w:b/>
          <w:color w:val="800000"/>
          <w:sz w:val="32"/>
          <w:szCs w:val="32"/>
          <w:lang w:val="en-US"/>
        </w:rPr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Чел возвращается в траффик педесрантов</w:t>
      </w:r>
    </w:p>
    <w:p>
      <w:pPr>
        <w:pStyle w:val="Normal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rPr/>
      </w:pPr>
      <w:r>
        <w:rPr>
          <w:b/>
          <w:color w:val="800000"/>
          <w:sz w:val="32"/>
          <w:szCs w:val="32"/>
          <w:lang w:val="en-US"/>
        </w:rPr>
        <w:t>xx</w:t>
      </w:r>
      <w:r>
        <w:rPr>
          <w:b/>
          <w:color w:val="800000"/>
          <w:sz w:val="32"/>
          <w:szCs w:val="32"/>
        </w:rPr>
        <w:t xml:space="preserve"> == Номер актора</w:t>
      </w:r>
    </w:p>
    <w:p>
      <w:pPr>
        <w:pStyle w:val="Normal"/>
        <w:rPr>
          <w:b/>
          <w:b/>
          <w:color w:val="800000"/>
          <w:sz w:val="22"/>
          <w:szCs w:val="22"/>
        </w:rPr>
      </w:pPr>
      <w:r>
        <w:rPr>
          <w:b/>
          <w:color w:val="8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</w:t>
      </w:r>
      <w:r>
        <w:rPr>
          <w:sz w:val="22"/>
          <w:szCs w:val="22"/>
        </w:rPr>
        <w:t>8</w:t>
      </w:r>
      <w:r>
        <w:rPr>
          <w:sz w:val="22"/>
          <w:szCs w:val="22"/>
          <w:lang w:val="en-US"/>
        </w:rPr>
        <w:t>slo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Включить слот 8 (документы, ключ и.т.д.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 (1 = Вкл, 0 = Вык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setfiretarge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setproperty xx, yy, statisti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тановаить свойство чела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значение свой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tatistic</w:t>
      </w:r>
      <w:r>
        <w:rPr>
          <w:sz w:val="22"/>
          <w:szCs w:val="22"/>
        </w:rPr>
        <w:t xml:space="preserve"> ==  само свойство из спис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shut_u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Заткнись чел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stoptalk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Чел кончает (говори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talk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yy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Чел говорит </w:t>
      </w:r>
      <w:r>
        <w:rPr>
          <w:sz w:val="22"/>
          <w:szCs w:val="22"/>
          <w:lang w:val="en-US"/>
        </w:rPr>
        <w:t>yyyyyy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yyyy</w:t>
      </w:r>
      <w:r>
        <w:rPr>
          <w:sz w:val="22"/>
          <w:szCs w:val="22"/>
        </w:rPr>
        <w:t xml:space="preserve"> == Название аудио файла(текс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??? Не над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huma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throwgrena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Чел бросаает гранату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throwite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unlinkfromha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uman_waittoready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Челн ждет готовности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xx == ID of actor to affec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flt[nn] =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flt[nn] &gt;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flt[nn] &lt;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nditional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value to compare to flt[nn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label to jump to, if condition is true, if -1, do not jum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z == label to jump to, if condition is false, if -1, do not jum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fltinrange ww,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hecks of the value stored in the local variable flt[ww] is in the range of xx..yy. If the value is within the range, then jump to label zz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w == flt[] variable to chec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lower valu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upper valu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z == label ID that should be jumped to if flt[ww] is within xx..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playerstealcar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If the player steals the car xx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the actor ID of the car to check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the value of the property will be stored in flt[yy]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0 == player hasn't stolen car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 == player has stolen car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intro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ubtitl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dd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yy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бавить надпись в центре интр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yy</w:t>
      </w:r>
      <w:r>
        <w:rPr>
          <w:sz w:val="22"/>
          <w:szCs w:val="22"/>
        </w:rPr>
        <w:t xml:space="preserve"> = Наз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inventor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lea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чистить уборную(оружейный запас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inventor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Статистические данные убор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inventory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u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Статистические данные убор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iscarusab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Авто становится юзан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ispointinare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Поинт(Точка) в данном фрейм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pointinsect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Поинт в сектор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svalidtaxipassenger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Нет! Пассажир в такси не становиться инвалидо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о эта функция проверяет, сидит ли у вас пассажир в тачке или н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Если да, то </w:t>
      </w: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]=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labe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nn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Label</w:t>
      </w:r>
      <w:r>
        <w:rPr>
          <w:sz w:val="22"/>
          <w:szCs w:val="22"/>
        </w:rPr>
        <w:t xml:space="preserve"> -вообщем это скрипт в котором пишешь свои команды(название любо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nnnn == lНазвани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et flt[nn] =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loadcolltr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???Загрузить </w:t>
      </w:r>
      <w:r>
        <w:rPr>
          <w:sz w:val="22"/>
          <w:szCs w:val="22"/>
          <w:lang w:val="en-US"/>
        </w:rPr>
        <w:t>tree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klz</w:t>
      </w:r>
      <w:r>
        <w:rPr>
          <w:sz w:val="22"/>
          <w:szCs w:val="22"/>
        </w:rPr>
        <w:t xml:space="preserve"> из папки миссионс (отвечает за клиппинг) глючи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loaddifferences</w:t>
      </w:r>
      <w:r>
        <w:rPr>
          <w:sz w:val="22"/>
          <w:szCs w:val="22"/>
        </w:rPr>
        <w:t xml:space="preserve"> "</w:t>
      </w: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chg</w:t>
      </w:r>
      <w:r>
        <w:rPr>
          <w:sz w:val="22"/>
          <w:szCs w:val="22"/>
        </w:rPr>
        <w:t>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гружает объекты для ролика в мисс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sss/chg == имя diff фай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7_</w:t>
      </w:r>
      <w:r>
        <w:rPr>
          <w:sz w:val="22"/>
          <w:szCs w:val="22"/>
          <w:lang w:val="en-US"/>
        </w:rPr>
        <w:t>zastavzkurvenepoli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Включает камеру кады вам выписывают штраф мен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th_ab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th_co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th_si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trix_cop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trix_identit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trix_invers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trix_mu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trix_zer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ssion_objectives nnnn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nnnn == mission objective ID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ssion_objectivesclea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sets all objects to not-completed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ssion_objectivesremove nnnn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del_creat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Создать модел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del_destro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Уничтожить модел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del_playani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del_stopani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oanimpreloa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pc_shutu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erson_playanim nn, "ssss"[, simple|???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lays an animation named "ssss" on actor n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 == actor to animat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sss == name of the animation to pla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erson_stopanim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op playing the current animation of actor xx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actor I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hobj_impul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lay_avi_intr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???Играть файл intro.avi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playe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lockcontrol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блокировать управление игрок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= Разблокиро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= Заблокиров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playsound</w:t>
      </w:r>
      <w:r>
        <w:rPr>
          <w:sz w:val="22"/>
          <w:szCs w:val="22"/>
        </w:rPr>
        <w:t xml:space="preserve"> "</w:t>
      </w: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 xml:space="preserve">", </w:t>
      </w: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Играть звук  </w:t>
      </w: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 xml:space="preserve"> == название аудио фай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playsounde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playsoundsto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остановить проигрывание звук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p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progr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p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howprogr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pm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howsymbo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ить символы мен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= 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= Мент в недоум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== Наручни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== Пуш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ckurvenychbedenca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lice_speed_factor nn.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корение разгона полицейских маш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police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up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Поддержка Ментов (не пашет чё-т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policeitchforplay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я позволяет узнать, насколько полиция ненавидит Том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] принимает такие знач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= не винов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= штраф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== арест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== на поражение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policemanage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dd</w:t>
      </w:r>
      <w:r>
        <w:rPr>
          <w:sz w:val="22"/>
          <w:szCs w:val="22"/>
        </w:rPr>
        <w:t xml:space="preserve"> "</w:t>
      </w: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>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обавить человека с именем </w:t>
      </w: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 xml:space="preserve"> в список тех, к кому может придраться поли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sss == название актор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licemanager_del "ssss"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манда, обратная </w:t>
      </w:r>
      <w:r>
        <w:rPr>
          <w:sz w:val="22"/>
          <w:szCs w:val="22"/>
          <w:lang w:val="en-US"/>
        </w:rPr>
        <w:t>policemanage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ad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sss</w:t>
      </w:r>
      <w:r>
        <w:rPr>
          <w:sz w:val="22"/>
          <w:szCs w:val="22"/>
        </w:rPr>
        <w:t xml:space="preserve"> == название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policemanage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forcearre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ставляет полицию арестовать чела номер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разыскиваемого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z == 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licemanager_on [xxxxxx, yy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Включить полицию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xxxx ==  ID of string viewed if player arrested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olicemanager_setspe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eloadmode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rogram_storag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umper_canwork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Заправщик работает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ad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cop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do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extrac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getrotmatri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invers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mak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mul_qu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mul_sc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normaliz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rotbymatri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setdi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sler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quat_sub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acing_autoinvisib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acing_change_mode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acing_mission6_ini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acing_mission6_star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caddact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cclea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cloa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cloadfull "ssss"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Загрузить запис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sss == имя файла /records/***.rec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cunloa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UОтгрузить запис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cwaitfore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Do not continue execution until the all of the record data is fully loaded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tur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turns from a subroutine called by a gosu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nd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Генерирует случайные значения 0..yy-1 and stores the value in flt[xx]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the value of the property will be stored in flt[yy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the number of possibilitie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_remote_act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_remote_flo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_remote_fram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aipriorit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citytrafficvisible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ить городской трафф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= Вык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= Вк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etcompas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Направить компас на фрэйм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f xx == -1, then the compass is invisibl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etev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инуждает актор под номером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ыполнить подпрограмму (эвент) с именем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в своём скрип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принуждаемого акт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имя подпрограммы в скрипте принуждаемого актора номер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etfilmmusi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etfreeri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блокировать режим экстри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Уровень(max 3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lmleve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missionnamei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missionnumber 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устанавливает номер миссии (см. getmissionnumber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modeltoca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noanimhit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npckillevent xx, yy, “nnnnnnn.i3d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если кто-то убьёт человека (даже пешехода) с моделькой </w:t>
      </w:r>
      <w:r>
        <w:rPr>
          <w:sz w:val="22"/>
          <w:szCs w:val="22"/>
          <w:lang w:val="en-US"/>
        </w:rPr>
        <w:t>nnnnnn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, то скрипт принуждает актор номер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ыполнить подпрограмму (эвент) с именем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. (естественно, что эта подпрограмма должна быть в скрипте у актора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, но можно посылать и самому себ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etnullact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etnullfra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etplayerfireev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если игрок выстрелет, то заставить актор номер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перейти на подпрограмму (</w:t>
      </w:r>
      <w:r>
        <w:rPr>
          <w:sz w:val="22"/>
          <w:szCs w:val="22"/>
          <w:lang w:val="en-US"/>
        </w:rPr>
        <w:t>event</w:t>
      </w:r>
      <w:r>
        <w:rPr>
          <w:sz w:val="22"/>
          <w:szCs w:val="22"/>
        </w:rPr>
        <w:t xml:space="preserve">) с именем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а актора, которому посылать прик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имя подпрограммы (эвента) в скрипте актора номер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etplayerhorneve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если игрок бибикнет, то заставить актор номер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перейти на подпрограмму (</w:t>
      </w:r>
      <w:r>
        <w:rPr>
          <w:sz w:val="22"/>
          <w:szCs w:val="22"/>
          <w:lang w:val="en-US"/>
        </w:rPr>
        <w:t>event</w:t>
      </w:r>
      <w:r>
        <w:rPr>
          <w:sz w:val="22"/>
          <w:szCs w:val="22"/>
        </w:rPr>
        <w:t xml:space="preserve">) с именем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а актора, которому посылать прика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имя подпрограммы (эвента) в скрипте актора номер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etplayerfallev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ettankhitcoun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ёрт его знает, это используется в миссии с загородным мотел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- номер автомобиля (жёлтого Кадилла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y</w:t>
      </w:r>
      <w:r>
        <w:rPr>
          <w:sz w:val="22"/>
          <w:szCs w:val="22"/>
        </w:rPr>
        <w:t xml:space="preserve"> - какое-то значение (=10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ли это количество бензина, то ли связано с повреждением автомобил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timeoutev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ttraffsectorsnd "ssss"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howcardamag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ound_getvolum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ound_setvolum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oundfade ww,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toppartic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становить выделение эффекта во фрэйме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opsou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eam_connec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eam_create nn, "ssss"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пустить файл </w:t>
      </w:r>
      <w:r>
        <w:rPr>
          <w:sz w:val="22"/>
          <w:szCs w:val="22"/>
          <w:lang w:val="en-US"/>
        </w:rPr>
        <w:t>sounds</w:t>
      </w:r>
      <w:r>
        <w:rPr>
          <w:sz w:val="22"/>
          <w:szCs w:val="22"/>
        </w:rPr>
        <w:t>/***.</w:t>
      </w:r>
      <w:r>
        <w:rPr>
          <w:sz w:val="22"/>
          <w:szCs w:val="22"/>
          <w:lang w:val="en-US"/>
        </w:rPr>
        <w:t>og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 xml:space="preserve"> == Номер те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sss == Название файл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eam_destroy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 probably flushes .ogg file from memor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ID of Stream to destro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eam_fadevol ww, xx, yy, zz.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eam_getpo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eam_paus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eam_play 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Plays/stops the stream n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n == 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eam_setlo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eam_setpo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ream_stop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stantly stops the playing of stream x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ID of stream to stop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subtit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taxidrive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enabl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ить таксиста(можно брать люд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чательная команда, если б она ещё и работал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Значение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 == Вк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 == Выкл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imer_getinterva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imer_setinterva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imerof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ds the countdown on the clock. ???Removes the clock from the scree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timer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w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z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ить врем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w == where to set the hour hand (aesthetic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where to set the minute hand (aesthetic)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yy ==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zz == milliseconds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se_lightcach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Включить фары траффику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ct_add_vec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ct_angleto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ct_cop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ct_cros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ct_invers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ct_magnitude xx,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easures a distance from frame xx and defines it as flt[yy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vector to measure the length of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yy == returned length of Vect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ct_mul_matrix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ct_mul_qua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ct_mul_sc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ct_mul_vec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ct_normaliz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ct_se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ect_sub_vect xx,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 draws a line between world position xx and y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versio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edit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тверждение того, что миссии отчасти генерировались прямо из иг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flt[xx]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xx == 1 or 0 true or fals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version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i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germa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 это чтобы в Германии не видели крови, а то незя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lt[xx] == 1 or 0 true or fals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vlvp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жись функ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flt</w:t>
      </w:r>
      <w:r>
        <w:rPr>
          <w:sz w:val="22"/>
          <w:szCs w:val="22"/>
        </w:rPr>
        <w:t>[</w:t>
      </w:r>
      <w:r>
        <w:rPr>
          <w:sz w:val="22"/>
          <w:szCs w:val="22"/>
          <w:lang w:val="en-US"/>
        </w:rPr>
        <w:t>nn</w:t>
      </w:r>
      <w:r>
        <w:rPr>
          <w:sz w:val="22"/>
          <w:szCs w:val="22"/>
        </w:rPr>
        <w:t>] равняется 1, если вы напали на коп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agon_getlastnod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agon_seteven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ait n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Ждемс в милисекундах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eather_preparebuff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??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weathe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res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о ставит все параметры погоды по умолчани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eathe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param</w:t>
      </w:r>
      <w:r>
        <w:rPr>
          <w:sz w:val="22"/>
          <w:szCs w:val="22"/>
        </w:rPr>
        <w:t xml:space="preserve">  параметр, знач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авливает параметры погоды, например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eathe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setpara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AX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CNT</w:t>
      </w:r>
      <w:r>
        <w:rPr>
          <w:sz w:val="22"/>
          <w:szCs w:val="22"/>
        </w:rPr>
        <w:t>, 100 - дождя почти нет, а вот 1000 - уже ощутим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исок параметр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SPEED</w:t>
      </w:r>
      <w:r>
        <w:rPr>
          <w:sz w:val="22"/>
          <w:szCs w:val="22"/>
        </w:rPr>
        <w:t xml:space="preserve"> - скорость падения дожд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COLORH</w:t>
      </w:r>
      <w:r>
        <w:rPr>
          <w:sz w:val="22"/>
          <w:szCs w:val="22"/>
        </w:rPr>
        <w:t xml:space="preserve"> - 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COLORL</w:t>
      </w:r>
      <w:r>
        <w:rPr>
          <w:sz w:val="22"/>
          <w:szCs w:val="22"/>
        </w:rPr>
        <w:t xml:space="preserve"> - цв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LEN</w:t>
      </w:r>
      <w:r>
        <w:rPr>
          <w:sz w:val="22"/>
          <w:szCs w:val="22"/>
        </w:rPr>
        <w:t xml:space="preserve"> - длина кап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WIDTH</w:t>
      </w:r>
      <w:r>
        <w:rPr>
          <w:sz w:val="22"/>
          <w:szCs w:val="22"/>
        </w:rPr>
        <w:t xml:space="preserve"> - толщина капель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MAX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DIST</w:t>
      </w:r>
      <w:r>
        <w:rPr>
          <w:sz w:val="22"/>
          <w:szCs w:val="22"/>
        </w:rPr>
        <w:t xml:space="preserve"> - максимальная дистанция видимости осад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MAX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HEIGHT</w:t>
      </w:r>
      <w:r>
        <w:rPr>
          <w:sz w:val="22"/>
          <w:szCs w:val="22"/>
        </w:rPr>
        <w:t xml:space="preserve"> - максимальная высота па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DI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 xml:space="preserve">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DI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 xml:space="preserve"> -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DIR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Z</w:t>
      </w:r>
      <w:r>
        <w:rPr>
          <w:sz w:val="22"/>
          <w:szCs w:val="22"/>
        </w:rPr>
        <w:t xml:space="preserve"> - координаты направл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MODE</w:t>
      </w:r>
      <w:r>
        <w:rPr>
          <w:sz w:val="22"/>
          <w:szCs w:val="22"/>
        </w:rPr>
        <w:t xml:space="preserve"> - вид осадков  1 - длинные капли, 2 - гра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ON</w:t>
      </w:r>
      <w:r>
        <w:rPr>
          <w:sz w:val="22"/>
          <w:szCs w:val="22"/>
        </w:rPr>
        <w:t xml:space="preserve"> - вкл/выкл осадки(1 и 0 соответственно) !!!!!!!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ECTORS - 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UMMIES - 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gman_delindicato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ingman_setindicator xx, yy, zz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здаёт внизу экрана индикатор здоров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номер больного чел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 xml:space="preserve"> == номер картин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z</w:t>
      </w:r>
      <w:r>
        <w:rPr>
          <w:sz w:val="22"/>
          <w:szCs w:val="22"/>
        </w:rPr>
        <w:t xml:space="preserve"> == позиция на экра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zatmys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>[,</w:t>
      </w:r>
      <w:r>
        <w:rPr>
          <w:sz w:val="22"/>
          <w:szCs w:val="22"/>
          <w:lang w:val="en-US"/>
        </w:rPr>
        <w:t>yy</w:t>
      </w:r>
      <w:r>
        <w:rPr>
          <w:sz w:val="22"/>
          <w:szCs w:val="22"/>
        </w:rPr>
        <w:t>]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оявляется черный экран(хорошо использовать при смене анимации персонажей загрузке </w:t>
      </w:r>
      <w:r>
        <w:rPr>
          <w:sz w:val="22"/>
          <w:szCs w:val="22"/>
          <w:lang w:val="en-US"/>
        </w:rPr>
        <w:t>diff</w:t>
      </w:r>
      <w:r>
        <w:rPr>
          <w:sz w:val="22"/>
          <w:szCs w:val="22"/>
        </w:rPr>
        <w:t xml:space="preserve"> файлов и.т.д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== Знач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= Чер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 Нет черны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Weap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i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0- </w:t>
      </w:r>
      <w:r>
        <w:rPr>
          <w:sz w:val="22"/>
          <w:szCs w:val="22"/>
          <w:lang w:val="en-US"/>
        </w:rPr>
        <w:t>Empt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ands</w:t>
      </w:r>
      <w:r>
        <w:rPr>
          <w:sz w:val="22"/>
          <w:szCs w:val="22"/>
        </w:rPr>
        <w:t xml:space="preserve"> - Пустые ру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- </w:t>
      </w:r>
      <w:r>
        <w:rPr>
          <w:sz w:val="22"/>
          <w:szCs w:val="22"/>
          <w:lang w:val="en-US"/>
        </w:rPr>
        <w:t>Specia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ction</w:t>
      </w:r>
      <w:r>
        <w:rPr>
          <w:sz w:val="22"/>
          <w:szCs w:val="22"/>
        </w:rPr>
        <w:t xml:space="preserve"> - Специальное действ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2-  Knuckleduster - кулак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- Knife - нож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- Baseball Bat - би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- Molotov cocktail - Коктейль молотов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6- Colt Detective Special -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7- S&amp;W model 27 Magnum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8- S&amp;W model 10 M&amp;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9- Colt 191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0- Thompson 1928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1- Pump shotgu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2- Saw off shotgu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3- US Rifle M1903 Springfiel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4- Mosin-Nagant 1891/30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5- Grenade - гранат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6- Key - ключ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7- Bucket - корзин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8- Flashlight - фонари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9- Documents - документы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0- Bar - труб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21- </w:t>
      </w:r>
      <w:r>
        <w:rPr>
          <w:sz w:val="22"/>
          <w:szCs w:val="22"/>
          <w:lang w:val="en-US"/>
        </w:rPr>
        <w:t>Papers</w:t>
      </w:r>
      <w:r>
        <w:rPr>
          <w:sz w:val="22"/>
          <w:szCs w:val="22"/>
        </w:rPr>
        <w:t xml:space="preserve"> - бумага(не туалетна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2- </w:t>
      </w:r>
      <w:r>
        <w:rPr>
          <w:sz w:val="22"/>
          <w:szCs w:val="22"/>
          <w:lang w:val="en-US"/>
        </w:rPr>
        <w:t>Bomb</w:t>
      </w:r>
      <w:r>
        <w:rPr>
          <w:sz w:val="22"/>
          <w:szCs w:val="22"/>
        </w:rPr>
        <w:t xml:space="preserve"> - бом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3- </w:t>
      </w:r>
      <w:r>
        <w:rPr>
          <w:sz w:val="22"/>
          <w:szCs w:val="22"/>
          <w:lang w:val="en-US"/>
        </w:rPr>
        <w:t>Do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eys</w:t>
      </w:r>
      <w:r>
        <w:rPr>
          <w:sz w:val="22"/>
          <w:szCs w:val="22"/>
        </w:rPr>
        <w:t xml:space="preserve"> - двернлй глю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4- </w:t>
      </w:r>
      <w:r>
        <w:rPr>
          <w:sz w:val="22"/>
          <w:szCs w:val="22"/>
          <w:lang w:val="en-US"/>
        </w:rPr>
        <w:t>Saf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ey</w:t>
      </w:r>
      <w:r>
        <w:rPr>
          <w:sz w:val="22"/>
          <w:szCs w:val="22"/>
        </w:rPr>
        <w:t xml:space="preserve"> - гаечный глю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5- </w:t>
      </w:r>
      <w:r>
        <w:rPr>
          <w:sz w:val="22"/>
          <w:szCs w:val="22"/>
          <w:lang w:val="en-US"/>
        </w:rPr>
        <w:t>Crowbar</w:t>
      </w:r>
      <w:r>
        <w:rPr>
          <w:sz w:val="22"/>
          <w:szCs w:val="22"/>
        </w:rPr>
        <w:t xml:space="preserve"> - большачя труб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6- </w:t>
      </w:r>
      <w:r>
        <w:rPr>
          <w:sz w:val="22"/>
          <w:szCs w:val="22"/>
          <w:lang w:val="en-US"/>
        </w:rPr>
        <w:t>pla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icket</w:t>
      </w:r>
      <w:r>
        <w:rPr>
          <w:sz w:val="22"/>
          <w:szCs w:val="22"/>
        </w:rPr>
        <w:t xml:space="preserve"> - авиабиле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7- </w:t>
      </w:r>
      <w:r>
        <w:rPr>
          <w:sz w:val="22"/>
          <w:szCs w:val="22"/>
          <w:lang w:val="en-US"/>
        </w:rPr>
        <w:t>package</w:t>
      </w:r>
      <w:r>
        <w:rPr>
          <w:sz w:val="22"/>
          <w:szCs w:val="22"/>
        </w:rPr>
        <w:t xml:space="preserve"> - пак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8- </w:t>
      </w:r>
      <w:r>
        <w:rPr>
          <w:sz w:val="22"/>
          <w:szCs w:val="22"/>
          <w:lang w:val="en-US"/>
        </w:rPr>
        <w:t>Wood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lank</w:t>
      </w:r>
      <w:r>
        <w:rPr>
          <w:sz w:val="22"/>
          <w:szCs w:val="22"/>
        </w:rPr>
        <w:t xml:space="preserve"> - большая пал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9- </w:t>
      </w:r>
      <w:r>
        <w:rPr>
          <w:sz w:val="22"/>
          <w:szCs w:val="22"/>
          <w:lang w:val="en-US"/>
        </w:rPr>
        <w:t>Bottle</w:t>
      </w:r>
      <w:r>
        <w:rPr>
          <w:sz w:val="22"/>
          <w:szCs w:val="22"/>
        </w:rPr>
        <w:t xml:space="preserve"> - бутыл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0- </w:t>
      </w:r>
      <w:r>
        <w:rPr>
          <w:sz w:val="22"/>
          <w:szCs w:val="22"/>
          <w:lang w:val="en-US"/>
        </w:rPr>
        <w:t>Small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Key</w:t>
      </w:r>
      <w:r>
        <w:rPr>
          <w:sz w:val="22"/>
          <w:szCs w:val="22"/>
        </w:rPr>
        <w:t xml:space="preserve"> - маленький клю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1- </w:t>
      </w:r>
      <w:r>
        <w:rPr>
          <w:sz w:val="22"/>
          <w:szCs w:val="22"/>
          <w:lang w:val="en-US"/>
        </w:rPr>
        <w:t>Sword</w:t>
      </w:r>
      <w:r>
        <w:rPr>
          <w:sz w:val="22"/>
          <w:szCs w:val="22"/>
        </w:rPr>
        <w:t xml:space="preserve"> - плохое сл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2- </w:t>
      </w:r>
      <w:r>
        <w:rPr>
          <w:sz w:val="22"/>
          <w:szCs w:val="22"/>
          <w:lang w:val="en-US"/>
        </w:rPr>
        <w:t>Dog</w:t>
      </w:r>
      <w:r>
        <w:rPr>
          <w:sz w:val="22"/>
          <w:szCs w:val="22"/>
        </w:rPr>
        <w:t>'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Head</w:t>
      </w:r>
      <w:r>
        <w:rPr>
          <w:sz w:val="22"/>
          <w:szCs w:val="22"/>
        </w:rPr>
        <w:t xml:space="preserve"> - собачья гол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3- Thompson 1928 no sou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4- Pump shotgun no sou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atistic Lis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rg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rgyHand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rgyHand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rgyLegL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nergyLeg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action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pee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ggresivit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telligenc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hoot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igh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ar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iving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s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tate Lis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??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2 hostile_search поиск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3 hostile_hostil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4 panic_runaway пани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5  panic_freeze стоп пани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6 fight_guard_nohostile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7 fight_guard_stan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8 fight_guar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9 fight_dogfight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0 search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11 hostile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2 runaway бег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3 freeze заморозка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4 sleep усыпить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ontrol Lis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ACTION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CTION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LUTC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LUTCH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ROUC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CROUCH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OW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OWN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VU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VUP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VDOW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VDOWN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VLEF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VLEFT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VRIGH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DRVRIGHT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R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IRE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ARU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ARUP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ARDOW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GEARDOWN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NDBRAK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ANDBRAKE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LSTER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R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RN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INVENTOR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UM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UMP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EF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EFT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A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OTORSWITC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BJECTIVE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GH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IGHT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U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UN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UNSWITCH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LOAD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NIPERMODE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PEEDLIMIT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SPEEDLIMIT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P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WEAPONDR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22:29:00Z</dcterms:created>
  <dc:creator/>
  <dc:description/>
  <cp:keywords/>
  <dc:language>en-US</dc:language>
  <cp:lastModifiedBy>Козлов</cp:lastModifiedBy>
  <dcterms:modified xsi:type="dcterms:W3CDTF">2006-04-25T15:03:00Z</dcterms:modified>
  <cp:revision>8</cp:revision>
  <dc:subject/>
  <dc:title/>
</cp:coreProperties>
</file>